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1135</wp:posOffset>
            </wp:positionH>
            <wp:positionV relativeFrom="paragraph">
              <wp:posOffset>857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7 » ноября 2024                                                                                      № 390-п.</w:t>
      </w:r>
    </w:p>
    <w:p>
      <w:pPr>
        <w:pStyle w:val="ConsPlusNormal"/>
        <w:widowControl/>
        <w:tabs>
          <w:tab w:val="clear" w:pos="708"/>
          <w:tab w:val="left" w:pos="1035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9.07.2023 года № 291-п  </w:t>
      </w:r>
      <w:r>
        <w:rPr>
          <w:rFonts w:cs="Times New Roman" w:ascii="Times New Roman" w:hAnsi="Times New Roman"/>
          <w:spacing w:val="-1"/>
          <w:sz w:val="26"/>
        </w:rPr>
        <w:t xml:space="preserve">«Об утверждении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 xml:space="preserve">муниципальной программы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 xml:space="preserve">«Профессиональное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развитие муниципальных служащих,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6"/>
        </w:rPr>
      </w:pPr>
      <w:r>
        <w:rPr>
          <w:rFonts w:eastAsia="Times New Roman"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 xml:space="preserve">работников централизованной бухгалтерии,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 xml:space="preserve">технической группы администрации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 xml:space="preserve">города Сорска и ее структурных подразделений,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"/>
          <w:sz w:val="26"/>
        </w:rPr>
        <w:t>в том числе со статусом отдельного юридического лиц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(с изменениями от 12.02.2024 года № 63-п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Уставом муниципального образования город Сорск, постановлением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от 17.06.2021 года № 168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последующими изменениями) администрация города Сорска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z w:val="26"/>
        </w:rPr>
        <w:t xml:space="preserve">1. Внести изменения в муниципальную программу   </w:t>
      </w:r>
      <w:r>
        <w:rPr>
          <w:rFonts w:cs="Times New Roman" w:ascii="Times New Roman" w:hAnsi="Times New Roman"/>
          <w:spacing w:val="-1"/>
          <w:sz w:val="26"/>
        </w:rPr>
        <w:t>«Профессиональное развитие муниципальных служащих, работников централизованной бухгалтерии, технической группы администрации города Сорска и ее структурных подразделений, в том числе со статусом отдельного юридического лица»</w:t>
      </w:r>
      <w:r>
        <w:rPr>
          <w:rFonts w:cs="Times New Roman" w:ascii="Times New Roman" w:hAnsi="Times New Roman"/>
          <w:sz w:val="26"/>
        </w:rPr>
        <w:t>, утвержденную  постановлением администрации города Сорска от 19.07.2023 года № 291-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 В паспорте муниципальной программы  позицию «Объемы бюджетных ассигнований» изменить и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0"/>
              </w:rPr>
              <w:t>Объемы бюджетных ассигнований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 xml:space="preserve">Общий объем финансирования муниципальной программы из местного бюджета и бюджета Республики Хакасия при условии выделения субсидий составляет 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>210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 xml:space="preserve"> тыс. руб., из них по годам: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 xml:space="preserve">2024 год – 70 тыс. руб. из них: 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РБ – 0 тыс. руб., МБ – 70 тыс. руб.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lang w:val="ru-RU"/>
              </w:rPr>
              <w:t xml:space="preserve">2025 год – 70 тыс. руб. из них: 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РБ – 0 тыс. руб., МБ – 70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 xml:space="preserve">2026 год - </w:t>
            </w:r>
            <w:r>
              <w:rPr>
                <w:sz w:val="26"/>
                <w:lang w:val="ru-RU"/>
              </w:rPr>
              <w:t xml:space="preserve">70 тыс. руб. из них: </w:t>
            </w:r>
          </w:p>
          <w:p>
            <w:pPr>
              <w:pStyle w:val="Style1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РБ – 0 тыс. руб., МБ – 70 тыс.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Пункт 4 таблицы раздела 4 изменить и изложить в следующей редакции:</w:t>
      </w:r>
    </w:p>
    <w:tbl>
      <w:tblPr>
        <w:tblW w:w="95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601"/>
        <w:gridCol w:w="992"/>
        <w:gridCol w:w="1017"/>
        <w:gridCol w:w="939"/>
        <w:gridCol w:w="2481"/>
      </w:tblGrid>
      <w:tr>
        <w:trPr>
          <w:trHeight w:val="1500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вышение квалификации Главы города и муниципальных служащий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из них: РБ-0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Б-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из них: РБ-0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Б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из них: РБ-0</w:t>
            </w:r>
          </w:p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Б-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Управляющий делами, </w:t>
            </w:r>
            <w:r>
              <w:rPr>
                <w:rFonts w:cs="Times New Roman"/>
                <w:sz w:val="26"/>
                <w:szCs w:val="26"/>
                <w:lang w:val="ru-RU"/>
              </w:rPr>
              <w:t>руководители структурных подразделений администрации города Сорска, в том числе со статусом отдельного юридического ли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0"/>
        </w:rPr>
        <w:t>4. Пункт 5</w:t>
      </w:r>
      <w:r>
        <w:rPr/>
        <w:t xml:space="preserve"> таблицы раздела 4  изменить и изложить в следующий редакции:</w:t>
      </w:r>
    </w:p>
    <w:tbl>
      <w:tblPr>
        <w:tblW w:w="95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601"/>
        <w:gridCol w:w="992"/>
        <w:gridCol w:w="1017"/>
        <w:gridCol w:w="939"/>
        <w:gridCol w:w="2481"/>
      </w:tblGrid>
      <w:tr>
        <w:trPr/>
        <w:tc>
          <w:tcPr>
            <w:tcW w:w="5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Всего по программе (тыс. руб.)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7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 xml:space="preserve">70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0"/>
        </w:rPr>
        <w:t>5.Абзац 3 раздела 5  «Обоснование ресурсного обеспечения муниципальной программы» изменить и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0"/>
        </w:rPr>
        <w:tab/>
        <w:t>«</w:t>
      </w:r>
      <w:r>
        <w:rPr>
          <w:rFonts w:cs="Times New Roman" w:ascii="Times New Roman" w:hAnsi="Times New Roman"/>
          <w:sz w:val="26"/>
        </w:rPr>
        <w:t>Объем бюджетных ассигнований на реализацию муниципальной программы составит 210 тыс. руб.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 xml:space="preserve">2024 год – 70 тыс. руб. из ни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>РБ – 0 тыс. руб., МБ – 7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 xml:space="preserve">2025 год – 70 тыс. руб. из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>РБ – 0 тыс. руб., МБ – 7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 xml:space="preserve">2026 год - 70 тыс. руб. из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000000"/>
          <w:sz w:val="26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4"/>
          <w:lang w:eastAsia="en-US" w:bidi="en-US"/>
        </w:rPr>
        <w:t>РБ – 0 тыс. руб., МБ – 70 тыс. руб.</w:t>
      </w:r>
      <w:r>
        <w:rPr>
          <w:rFonts w:cs="Times New Roman" w:ascii="Times New Roman" w:hAnsi="Times New Roman"/>
          <w:color w:val="000000"/>
          <w:sz w:val="26"/>
          <w:szCs w:val="20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2"/>
          <w:sz w:val="26"/>
        </w:rPr>
      </w:pPr>
      <w:r>
        <w:rPr>
          <w:rFonts w:cs="Times New Roman" w:ascii="Times New Roman" w:hAnsi="Times New Roman"/>
          <w:sz w:val="26"/>
        </w:rPr>
        <w:t xml:space="preserve">6.Настоящее постановление направить для опубликования в информационном бюллетени  «Сорский </w:t>
      </w:r>
      <w:r>
        <w:rPr>
          <w:rFonts w:cs="Times New Roman" w:ascii="Times New Roman" w:hAnsi="Times New Roman"/>
          <w:spacing w:val="-1"/>
          <w:sz w:val="26"/>
        </w:rPr>
        <w:t>городской вестник»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z w:val="26"/>
        </w:rPr>
        <w:t>7.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Normal"/>
        <w:tabs>
          <w:tab w:val="clear" w:pos="708"/>
          <w:tab w:val="left" w:pos="2745" w:leader="none"/>
        </w:tabs>
        <w:ind w:firstLine="708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 М.С. Гурай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37:00Z</dcterms:created>
  <dc:creator>User</dc:creator>
  <dc:description/>
  <cp:keywords/>
  <dc:language>en-US</dc:language>
  <cp:lastModifiedBy>Зинченко</cp:lastModifiedBy>
  <cp:lastPrinted>2024-11-05T14:33:00Z</cp:lastPrinted>
  <dcterms:modified xsi:type="dcterms:W3CDTF">2024-11-08T08:45:00Z</dcterms:modified>
  <cp:revision>4</cp:revision>
  <dc:subject/>
  <dc:title/>
</cp:coreProperties>
</file>